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ie Villier</w:t>
        <w:tab/>
        <w:tab/>
        <w:tab/>
        <w:tab/>
        <w:tab/>
        <w:tab/>
        <w:tab/>
        <w:tab/>
        <w:tab/>
        <w:t>12/12/11</w:t>
      </w:r>
    </w:p>
    <w:p>
      <w:pPr>
        <w:pStyle w:val="Normal"/>
        <w:shd w:fill="FFFFFF" w:val="clear"/>
        <w:spacing w:lineRule="auto" w:line="480"/>
        <w:jc w:val="center"/>
        <w:textAlignment w:val="baseline"/>
        <w:rPr>
          <w:i/>
          <w:i/>
          <w:iCs/>
        </w:rPr>
      </w:pPr>
      <w:r>
        <w:rPr>
          <w:i/>
          <w:iCs/>
        </w:rPr>
        <w:t>The Kite Runner</w:t>
      </w:r>
    </w:p>
    <w:p>
      <w:pPr>
        <w:pStyle w:val="Normal"/>
        <w:shd w:fill="FFFFFF" w:val="clear"/>
        <w:spacing w:lineRule="auto" w:line="480"/>
        <w:jc w:val="center"/>
        <w:textAlignment w:val="baseline"/>
        <w:rPr>
          <w:color w:val="000000"/>
        </w:rPr>
      </w:pPr>
      <w:r>
        <w:rPr>
          <w:color w:val="000000"/>
        </w:rPr>
        <w:t>Khaled Hosseini</w:t>
      </w:r>
    </w:p>
    <w:p>
      <w:pPr>
        <w:pStyle w:val="Normal"/>
        <w:shd w:fill="FFFFFF" w:val="clear"/>
        <w:spacing w:lineRule="auto" w:line="480"/>
        <w:jc w:val="both"/>
        <w:textAlignment w:val="baseline"/>
        <w:rPr/>
      </w:pPr>
      <w:r>
        <w:rPr>
          <w:b/>
          <w:bCs/>
          <w:color w:val="000000"/>
        </w:rPr>
        <w:t xml:space="preserve">Summary: </w:t>
      </w:r>
      <w:r>
        <w:rPr>
          <w:color w:val="000000"/>
        </w:rPr>
        <w:t>This section starts off by talking about the importance of winter to boys in Kabul. This is the time when schools are closed due to weather and the boys can just fly their kites. The most important event of the winter is the annual kite-fighting tournament. Baba takes Amir and Hassan to get kites to fly and to use for the tournament. In this tournament boys battle their kites. They do this by covering their kites in broken glass and the winner is the owner of the kite that remains flying last. At this point we are introduced to the kite runners. These are the boys that chase after the falling kites after the strings are cut. Hassan is the best kite runner in Kabul and always seems to know where the kite will fall. In the winter of 1975 the tournament is held in Amir’s neighborhood. The districts will compete together. Amir’s father tells him that he may win, which caused an increased desire to win to arise in Amir. This occurred because Amir wanted to gain his fathers approval. The competition takes place and Amir ends up winning. His father is watching and nods in approval. Hassan and Amir are cheering and then Hassan goes off to retrieve Amir’s blue kite. After a bit of celebration with his father Amir goes off to look for his friend. After asking a bunch of neighbors he finds Hassan in a dark alley, and there are three boys surrounding him. The boys try to force Hassan to give them the kite but he refuses saying it is his friend Amir’s. Meanwhile Amir is at the end of the alley but never speaks up and just continues to watch the drama unfold. One of the boys Assef continues to ridicule Hassan and with the help of the other boys they have him pinned down without his pants on. Assef then rapes Hassan and at the sight of this Amir runs away. After the boys are finished Hassan runs away. Amir acts as though he was looking for Hassan when the boys run into each other. Without saying a word Hassan hands the kite back to Amir. Amir returns home and is congratulated by his father for winning the competition. After the rape the two boys stop seeing each other as much. Amir feels guilty about the rape but also embarrassed by Hassan. Amir tries to admit to his witnessing of the rape on a family vacation but everyone is asleep so no one hears him. The two boys continue to play with each other and Amir becomes increasingly rude to Hassan. Amir has his 13</w:t>
      </w:r>
      <w:r>
        <w:rPr>
          <w:color w:val="000000"/>
          <w:vertAlign w:val="superscript"/>
        </w:rPr>
        <w:t>th</w:t>
      </w:r>
      <w:r>
        <w:rPr>
          <w:color w:val="000000"/>
        </w:rPr>
        <w:t xml:space="preserve"> birthday and is forced to face Hassan and Assef again. This eventually leads to Amir deciding that either he or Hassan needs to leave. Amir tries to frame Hassan for stealing a watch and money of Baba’s. After confronting his father about it and telling on Hassan’s alleged crime, Baba decides to forgive Hassan. It is at this point that Hassan realizes that Amir witnessed the rape and is setting him up. Even though he is forgiven Ali decides it is time for him and his son to leave. Baba tries to convince them to stay however Ali refuses and the two leave. </w:t>
      </w:r>
    </w:p>
    <w:p>
      <w:pPr>
        <w:pStyle w:val="Normal"/>
        <w:shd w:fill="FFFFFF" w:val="clear"/>
        <w:spacing w:lineRule="auto" w:line="480"/>
        <w:jc w:val="both"/>
        <w:textAlignment w:val="baseline"/>
        <w:rPr>
          <w:color w:val="000000"/>
        </w:rPr>
      </w:pPr>
      <w:r>
        <w:rPr>
          <w:color w:val="000000"/>
        </w:rPr>
        <w:tab/>
        <w:t>A little while later it is March 1981. Amir and Baba are leaving their town and heading to Pakistan. The comrades have divided the society. The driver of the truck has an arrangement with the guards to allow for safe passage. His name is Karim. When the next truck needed to continue the journey is broken the group is forced to stay in a basement with other refugees. It is here that Amir recognizes Kamal and his father. Kamal doesn’t talk very much and is very sick. Eventually the story surfaces of Kamal’s rape. Another truck arrives, a fuel truck, which takes them to Pakistan. Upon arrival Kamal stops breathing. This causes his father to take Karim’s gun and kill himself.</w:t>
      </w:r>
    </w:p>
    <w:p>
      <w:pPr>
        <w:pStyle w:val="Normal"/>
        <w:shd w:fill="FFFFFF" w:val="clear"/>
        <w:spacing w:lineRule="auto" w:line="480"/>
        <w:jc w:val="both"/>
        <w:textAlignment w:val="baseline"/>
        <w:rPr>
          <w:color w:val="000000"/>
        </w:rPr>
      </w:pPr>
      <w:r>
        <w:rPr>
          <w:b/>
          <w:bCs/>
          <w:color w:val="000000"/>
        </w:rPr>
        <w:t xml:space="preserve">Analysis: </w:t>
      </w:r>
      <w:r>
        <w:rPr>
          <w:color w:val="000000"/>
        </w:rPr>
        <w:t>I didn’t really like this section. The section was very heart wrenching. The thought of these young boys being raped due to the fact that they are “different” is completely barbaric. These boys could not control the families that they were born into and it is due to their family names that they are receiving such poor treatment from the other kids. I thought that even though this section was heart wrenching it really gave a great insight into the characters. Through Amir’s reaction to the competition, the rape, and the journey you can really see what kind of person he is. This boy is not afraid to do anything in his power to receive his father’s approval and to stay in his good graces. In my opinion Amir is just a scared little boy that doesn’t know how to deal with his feelings of his experiences. He doesn’t realize how much Hassan cared about him or how many of his decisions could have affected Hassan’s life. In the case of Hassan I think we see how truly passive he is. There are two sides to him. He is very steadfast in his beliefs, however doesn’t vocalize them very often. Hassan to me seems to be a very strong character due to the fact that he doesn’t give up on his life even with all the ridicule he receives. Also Hassan is a very smart character for having already determined Amir’s plans as well as seeing through Amir’s lies. Overall I thought this section of the book had a lot of important events as well as insight that will affect the direction of the characters and the book in general, however the book tugged on the heart strings in remorse for the suffering of the young boys.</w:t>
      </w:r>
    </w:p>
    <w:p>
      <w:pPr>
        <w:pStyle w:val="Normal"/>
        <w:shd w:fill="FFFFFF" w:val="clear"/>
        <w:spacing w:lineRule="auto" w:line="480"/>
        <w:jc w:val="both"/>
        <w:textAlignment w:val="baseline"/>
        <w:rPr>
          <w:color w:val="000000"/>
        </w:rPr>
      </w:pPr>
      <w:r>
        <w:rPr>
          <w:b/>
          <w:bCs/>
          <w:color w:val="000000"/>
        </w:rPr>
        <w:t xml:space="preserve">Application: </w:t>
      </w:r>
      <w:r>
        <w:rPr>
          <w:color w:val="000000"/>
        </w:rPr>
        <w:t xml:space="preserve">This section applies to the essential questions of the course in various ways. First it really shows the sides of human nature. It shows how cultural as well as social forces can truly influence human nature. The social image of the Hazara is what leads the boys to treat Hassan and Kamal with cruelty. This social stereotype negatively affects the human nature of the boys and therefore affecting their actions of behavior. The behavior is another essential question. It is through the influence of parents and other authority figures that the cruel behavior of Assef and the other boys emerges. This also includes Amir because it is due to the want to please his father that Amir changes his behaviors. This leads into the third question. It is Amir longing for perfection through his fathers eyes that causes him to treat Hassan as though he is embarrassing him. </w:t>
      </w:r>
    </w:p>
    <w:p>
      <w:pPr>
        <w:pStyle w:val="Normal"/>
        <w:shd w:fill="FFFFFF" w:val="clear"/>
        <w:spacing w:lineRule="atLeast" w:line="270"/>
        <w:textAlignment w:val="baseline"/>
        <w:rPr>
          <w:color w:val="000000"/>
        </w:rPr>
      </w:pPr>
      <w:r>
        <w:rPr>
          <w:color w:val="000000"/>
        </w:rPr>
      </w:r>
    </w:p>
    <w:p>
      <w:pPr>
        <w:pStyle w:val="Normal"/>
        <w:shd w:fill="FFFFFF" w:val="clear"/>
        <w:spacing w:lineRule="atLeast" w:line="270"/>
        <w:textAlignment w:val="baseline"/>
        <w:rPr>
          <w:color w:val="000000"/>
          <w:u w:val="single"/>
        </w:rPr>
      </w:pPr>
      <w:r>
        <w:rPr>
          <w:color w:val="000000"/>
          <w:u w:val="single"/>
        </w:rPr>
      </w:r>
    </w:p>
    <w:p>
      <w:pPr>
        <w:pStyle w:val="Normal"/>
        <w:shd w:fill="FFFFFF" w:val="clear"/>
        <w:spacing w:lineRule="atLeast" w:line="270"/>
        <w:textAlignment w:val="baseline"/>
        <w:rPr>
          <w:color w:val="000000"/>
          <w:u w:val="single"/>
        </w:rPr>
      </w:pPr>
      <w:r>
        <w:rPr>
          <w:color w:val="000000"/>
          <w:u w:val="single"/>
        </w:rPr>
      </w:r>
    </w:p>
    <w:p>
      <w:pPr>
        <w:pStyle w:val="Normal"/>
        <w:shd w:fill="FFFFFF" w:val="clear"/>
        <w:spacing w:lineRule="atLeast" w:line="270"/>
        <w:textAlignment w:val="baseline"/>
        <w:rPr>
          <w:color w:val="000000"/>
        </w:rPr>
      </w:pPr>
      <w:r>
        <w:rPr>
          <w:color w:val="000000"/>
        </w:rPr>
        <w:tab/>
      </w:r>
    </w:p>
    <w:p>
      <w:pPr>
        <w:pStyle w:val="Normal"/>
        <w:spacing w:lineRule="auto" w:line="4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34:00Z</dcterms:created>
  <dc:creator>Tom Mayne</dc:creator>
  <dc:description/>
  <dc:language>en-US</dc:language>
  <cp:lastModifiedBy>Tom Mayne</cp:lastModifiedBy>
  <dcterms:modified xsi:type="dcterms:W3CDTF">2011-12-13T01:51:00Z</dcterms:modified>
  <cp:revision>2</cp:revision>
  <dc:subject/>
  <dc:title/>
</cp:coreProperties>
</file>